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3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н.п. КИЗ "Силикат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объекта незавершенного строительства, назначение - нежилое, общая площадь 981,1 кв.м, кадастровый номер </w:t>
      </w:r>
      <w:r>
        <w:rPr>
          <w:bCs/>
          <w:sz w:val="26"/>
          <w:szCs w:val="26"/>
        </w:rPr>
        <w:t>29:22:073304:821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967,0 кв.м, кадастровый номер 29:22:073304:1636, адрес объекта: Архангельская область, городской округ "Город Архангельск", г.Архангельск, территориальный округ Варавино-Фактория, н.п. КИЗ "Силикат"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148 902,00 руб., в том числе НДС – 51550,00 руб.: объекта незавершенного строительства – 309 300,00 руб., в том числе НДС – 51 550,00 руб.; земельного участка – 839 602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74 451,00 руб., в том числе НДС – 25 775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5:00Z</dcterms:modified>
  <cp:revision>6</cp:revision>
  <dc:subject/>
  <dc:title>ГЛАВА МУНИЦИПАЛЬНОГО ОБРАЗОВАНИЯ</dc:title>
</cp:coreProperties>
</file>